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29000" cy="493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429000" cy="4932045"/>
                    </a:xfrm>
                    <a:prstGeom prst="rect">
                      <a:avLst/>
                    </a:prstGeom>
                  </pic:spPr>
                </pic:pic>
              </a:graphicData>
            </a:graphic>
          </wp:inline>
        </w:drawing>
      </w:r>
    </w:p>
    <w:p>
      <w:pPr>
        <w:pStyle w:val="NormaleWeb"/>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77825</wp:posOffset>
                </wp:positionH>
                <wp:positionV relativeFrom="paragraph">
                  <wp:posOffset>128905</wp:posOffset>
                </wp:positionV>
                <wp:extent cx="4352925" cy="1082675"/>
                <wp:effectExtent l="0" t="0" r="0" b="0"/>
                <wp:wrapNone/>
                <wp:docPr id="2" name="Frame1"/>
                <a:graphic xmlns:a="http://schemas.openxmlformats.org/drawingml/2006/main">
                  <a:graphicData uri="http://schemas.microsoft.com/office/word/2010/wordprocessingShape">
                    <wps:wsp>
                      <wps:cNvSpPr txBox="1"/>
                      <wps:spPr>
                        <a:xfrm>
                          <a:off x="0" y="0"/>
                          <a:ext cx="4352925" cy="1082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42.75pt;height:85.25pt;mso-wrap-distance-left:9.05pt;mso-wrap-distance-right:9.05pt;mso-wrap-distance-top:0pt;mso-wrap-distance-bottom:0pt;margin-top:10.15pt;mso-position-vertical-relative:text;margin-left:-29.7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6.55pt;width:331.25pt;height:76.45pt;mso-wrap-style:none;v-text-anchor:middle;mso-position-vertical:top" type="_x0000_t136">
                            <v:path textpathok="t"/>
                            <v:textpath on="t" fitshape="t" string="S. Teresa di&#10;Gesù Bambino" style="font-family:&quot;Arial Black&quot;;font-size:3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76.55pt;width:331.25pt;height:76.45pt;mso-wrap-style:none;v-text-anchor:middle;mso-position-vertical:top" type="_x0000_t136">
            <v:path textpathok="t"/>
            <v:textpath on="t" fitshape="t" string="S. Teresa di&#10;Gesù Bambino" style="font-family:&quot;Arial Black&quot;;font-size:32pt"/>
            <v:fill o:detectmouseclick="t" type="solid" color2="black"/>
            <v:stroke color="black" weight="9360" joinstyle="miter" endcap="flat"/>
            <w10:wrap type="square"/>
          </v:shape>
        </w:pict>
      </w:r>
    </w:p>
    <w:p>
      <w:pPr>
        <w:pStyle w:val="NormaleWeb"/>
        <w:rPr>
          <w:rFonts w:ascii="Arial" w:hAnsi="Arial" w:cs="Arial"/>
          <w:sz w:val="24"/>
          <w:szCs w:val="24"/>
        </w:rPr>
      </w:pPr>
      <w:r>
        <w:rPr>
          <w:rFonts w:cs="Arial" w:ascii="Arial" w:hAnsi="Arial"/>
          <w:sz w:val="24"/>
          <w:szCs w:val="24"/>
        </w:rPr>
      </w:r>
    </w:p>
    <w:p>
      <w:pPr>
        <w:pStyle w:val="NormaleWeb"/>
        <w:rPr>
          <w:rFonts w:ascii="Arial" w:hAnsi="Arial" w:cs="Arial"/>
          <w:sz w:val="22"/>
          <w:szCs w:val="22"/>
        </w:rPr>
      </w:pPr>
      <w:r>
        <w:rPr>
          <w:rFonts w:cs="Arial" w:ascii="Arial" w:hAnsi="Arial"/>
          <w:sz w:val="22"/>
          <w:szCs w:val="22"/>
        </w:rPr>
      </w:r>
    </w:p>
    <w:p>
      <w:pPr>
        <w:pStyle w:val="NormaleWeb"/>
        <w:rPr>
          <w:rFonts w:ascii="Arial" w:hAnsi="Arial" w:cs="Arial"/>
          <w:sz w:val="22"/>
          <w:szCs w:val="22"/>
        </w:rPr>
      </w:pPr>
      <w:r>
        <w:rPr>
          <w:rFonts w:cs="Arial" w:ascii="Arial" w:hAnsi="Arial"/>
          <w:sz w:val="22"/>
          <w:szCs w:val="22"/>
        </w:rPr>
        <w:t xml:space="preserve">Si arrampica a Milano sul Duomo fino alla Madonnina, a Pisa sulla Torre, e a Roma si spinge anche nei posti proibiti del Colosseo. La quattordicenne Teresa Martin è la figura più attraente del pellegrinaggio francese, giunto in Roma a fine 1887 per il giubileo sacerdotale di Leone XIII. Ma, nell’udienza pontificia a tutto il gruppo, sbigottisce i prelati chiedendo direttamente al Papa di poter entrare in monastero subito, prima dei 18 anni. Cauta è la risposta di Leone XIII; ma dopo quattro mesi Teresa entra nel Carmelo di Lisieux, dove l’hanno preceduta due sue sorelle (e lei non sarà l’ultima). </w:t>
        <w:br/>
        <w:t xml:space="preserve">I Martin di Alençon: piccola e prospera borghesia del lavoro specializzato. Il padre ha imparato l’orologeria in Svizzera. La madre dirige merlettaie che a domicilio fanno i celebri pizzi di Alençon. Conti in ordine, leggendaria puntualità nei pagamenti come alla Messa, stimatissimi. E compatiti per tanti lutti in famiglia: quattro morti tra i nove figli. Poi muore anche la madre, quando Teresa ha soltanto quattro anni. </w:t>
        <w:br/>
        <w:t xml:space="preserve">In monastero ha preso il nome di suor Teresa di Gesù Bambino e del Volto Santo, ma non trova l’isola di santità che s’aspettava. Tutto puntuale, tutto in ordine. Ma è scadente la sostanza. La superiora non la capisce, qualcuna la maltratta. Lo spirito che lei cercava, proprio non c’è, ma, invece di piangerne l’assenza, Teresa lo fa nascere dentro di sé. E in sé compie la riforma del monastero. Trasforma in stimoli di santificazione maltrattamenti, mediocrità, storture, restituendo gioia in cambio delle offese. </w:t>
        <w:br/>
        <w:t xml:space="preserve">E’ una mistica che rifiuta il pio isolamento. La fanno soffrire? E lei è quella che "può farvi morir dal ridere durante la ricreazione", come deve ammettere proprio la superiora grintosa. Dopodiché, nel 1897 – giusto cent’anni fa – lei è già morta, dopo meno di un decennio di vita religiosa oscurissima. Ma è da morta che diviene protagonista, apostola, missionaria. Sua sorella Paolina (suor Agnese nel Carmelo) le ha chiesto di raccontare le sue esperienze spirituali, che escono in volume col titolo Storia di un’anima nel 1898. Così la voce di questa carmelitana morta percorre la Francia e il mondo, colpisce gli intellettuali, suscita anche emozioni e tenerezze popolari che Pio XI corregge raccomandando al vescovo di Bayeux: "Dite e fate dire che si è resa un po’ troppo insipida la spiritualità di Teresa. Com’è maschia e virile, invece! Santa Teresa di Gesù Bambino, di cui tutta la dottrina predica la rinuncia, è un grand’uomo". Ed è lui che la canonizza nel 1925. </w:t>
        <w:br/>
        <w:t xml:space="preserve">Non solo. Nel 1929, mentre in Urss trionfa Stalin, Pio XI già crea il Collegio Russicum, allo scopo di formare sacerdoti per l’apostolato in Russia, quando le cose cambieranno. Già allora. E come patrona di questa sfida designa appunto lei, suor Teresa di Gesù Bambino. </w:t>
      </w:r>
    </w:p>
    <w:p>
      <w:pPr>
        <w:pStyle w:val="Normal"/>
        <w:rPr>
          <w:rFonts w:ascii="Arial" w:hAnsi="Arial" w:cs="Arial"/>
          <w:sz w:val="22"/>
          <w:szCs w:val="22"/>
        </w:rPr>
      </w:pPr>
      <w:r>
        <w:rPr>
          <w:rFonts w:cs="Arial" w:ascii="Arial" w:hAnsi="Arial"/>
          <w:sz w:val="22"/>
          <w:szCs w:val="22"/>
        </w:rPr>
      </w:r>
    </w:p>
    <w:sectPr>
      <w:type w:val="nextPage"/>
      <w:pgSz w:orient="landscape" w:w="16838" w:h="11906"/>
      <w:pgMar w:left="1418" w:right="962" w:gutter="0" w:header="0" w:top="851" w:footer="0" w:bottom="1134"/>
      <w:pgNumType w:fmt="decimal"/>
      <w:cols w:num="2" w:equalWidth="false" w:sep="false">
        <w:col w:w="6379" w:space="708"/>
        <w:col w:w="73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34:00Z</dcterms:created>
  <dc:creator>Stefo&amp;Stefi</dc:creator>
  <dc:description/>
  <cp:keywords/>
  <dc:language>en-US</dc:language>
  <cp:lastModifiedBy>Stefo&amp;Stefi</cp:lastModifiedBy>
  <dcterms:modified xsi:type="dcterms:W3CDTF">2007-11-01T20:02:00Z</dcterms:modified>
  <cp:revision>5</cp:revision>
  <dc:subject/>
  <dc:title> </dc:title>
</cp:coreProperties>
</file>